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03.08.2011 г. № 2282-п/1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собо ценного движимого имуществ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муниципальных бюджетных учреждений,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департаменту культуры мэр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8.05.2010 г. № 83-ФЗ </w:t>
        <w:br/>
        <w:t xml:space="preserve"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становления мэрии городского округа Тольятти от 07.02.2011 г. № 343-п/1 «Об утверждении Порядка определения видов и перечней особо ценного движимого имущества муниципальных бюджетных или автономных учреждений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276"/>
        <w:ind w:left="75"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нести к особо ценному движимому имуществу и утвердить Перечень особо ценного движимого имущества муниципальных бюджетных учреждений, подведомственных департаменту культуры мэрии (приложен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бюджетных учреждений, подведомственных департаменту культуры мэрии, обеспечить учёт особо ценного движимого имущества в соответствии с действующим законодательством.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tuv</dc:creator>
  <dc:description/>
  <cp:keywords/>
  <dc:language>en-US</dc:language>
  <cp:lastModifiedBy>пользователь</cp:lastModifiedBy>
  <cp:lastPrinted>2011-08-01T10:52:00Z</cp:lastPrinted>
  <dcterms:modified xsi:type="dcterms:W3CDTF">2011-08-04T06:00:00Z</dcterms:modified>
  <cp:revision>5</cp:revision>
  <dc:subject/>
  <dc:title/>
</cp:coreProperties>
</file>